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6-2027 годы</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634,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59,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6 461,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035,2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7 485,2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w:t>
            </w:r>
          </w:p>
          <w:p>
            <w:pPr>
              <w:pStyle w:val="Normal"/>
              <w:jc w:val="center"/>
              <w:rPr/>
            </w:pPr>
            <w:r>
              <w:rPr>
                <w:sz w:val="16"/>
                <w:szCs w:val="16"/>
              </w:rPr>
              <w:t>(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808,3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25,64</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1,0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54,7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70,67</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7 791,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824,75</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2 569,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534,7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3 664,6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17,1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r>
          </w:p>
          <w:p>
            <w:pPr>
              <w:pStyle w:val="Normal"/>
              <w:suppressAutoHyphens w:val="false"/>
              <w:jc w:val="center"/>
              <w:rPr>
                <w:color w:val="000000"/>
                <w:sz w:val="16"/>
                <w:szCs w:val="16"/>
                <w:lang w:eastAsia="ru-RU"/>
              </w:rPr>
            </w:pPr>
            <w:r>
              <w:rPr>
                <w:color w:val="000000"/>
                <w:sz w:val="16"/>
                <w:szCs w:val="16"/>
                <w:lang w:eastAsia="ru-RU"/>
              </w:rPr>
              <w:t>Лечебное</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4 188,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9 676,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8 326,0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27,4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634,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 059,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503,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6 461,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35,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 428,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476,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49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 485,2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0,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3,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08,3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9,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8,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8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2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94,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 791,4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53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569,5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 664,6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r>
          </w:p>
          <w:p>
            <w:pPr>
              <w:pStyle w:val="Normal"/>
              <w:suppressAutoHyphens w:val="false"/>
              <w:jc w:val="center"/>
              <w:rPr/>
            </w:pPr>
            <w:r>
              <w:rPr>
                <w:color w:val="000000"/>
                <w:sz w:val="12"/>
                <w:szCs w:val="12"/>
                <w:lang w:eastAsia="ru-RU"/>
              </w:rPr>
              <w:t>Лечебное</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 171,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86,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895,7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 359,4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773,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1,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 794,6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62,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825,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52 78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9 649,7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2027 годы</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9 134 601,1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9,9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4 202 001,08</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7 028 974,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1 498 928,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7 312 09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0 798 799,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 865 438,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999 508,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500003003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100003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731 07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731 361,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 762 772,3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762 772,3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789 774,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789 774,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783 987,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34 055,8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870 359,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870 359,52</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488 741,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488 741,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171 840,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171 840,52</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79 9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979 9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249 4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249 4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564 2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564 28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3 97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53 97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280 47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80 472,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2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5,7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9,69</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2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27,1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27,12</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0,40</w:t>
              <w:tab/>
              <w:t>2,6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r>
          </w:p>
          <w:p>
            <w:pPr>
              <w:pStyle w:val="Normal"/>
              <w:suppressAutoHyphens w:val="false"/>
              <w:jc w:val="center"/>
              <w:rPr/>
            </w:pPr>
            <w:r>
              <w:rPr>
                <w:color w:val="000000"/>
                <w:sz w:val="16"/>
                <w:szCs w:val="16"/>
                <w:lang w:eastAsia="ru-RU"/>
              </w:rP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7346809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4 482 447,9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4 482 447,9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5176826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140 065,46</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7 140 065,4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8016100100001001100</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13950150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58 647,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658 647,0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6352093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99 690,1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72,2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218 962,35</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4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Хирур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2027 годы</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b/>
                <w:b/>
                <w:color w:val="000000"/>
                <w:sz w:val="16"/>
                <w:szCs w:val="16"/>
                <w:lang w:eastAsia="ru-RU"/>
              </w:rPr>
            </w:pPr>
            <w:r>
              <w:rPr>
                <w:b/>
                <w:color w:val="000000"/>
                <w:sz w:val="16"/>
                <w:szCs w:val="16"/>
                <w:lang w:eastAsia="ru-RU"/>
              </w:rPr>
            </w:r>
          </w:p>
        </w:tc>
        <w:tc>
          <w:tcPr>
            <w:tcW w:w="1345" w:type="dxa"/>
            <w:tcBorders>
              <w:top w:val="single" w:sz="4" w:space="0" w:color="000000"/>
              <w:bottom w:val="single" w:sz="8"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45 661,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3 698,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26 980,5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426 980,5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2 83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2 830,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95 295,2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95 295,23</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021 824,78</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3 021 824,78</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5-07-02T14:40:00Z</cp:lastPrinted>
  <dcterms:modified xsi:type="dcterms:W3CDTF">2025-07-02T11:40:00Z</dcterms:modified>
  <cp:revision>1129</cp:revision>
  <dc:subject/>
  <dc:title>ДЕПАРТАМЕНТ ЗДРАВООХРАНЕНИЯ ИВАНОВСКОЙ ОБЛАСТИ</dc:title>
</cp:coreProperties>
</file>